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AI</w:t>
      </w:r>
      <w:r>
        <w:rPr>
          <w:lang w:val="en-US" w:eastAsia="zh-CN"/>
        </w:rPr>
        <w:t>模拟面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7" w:after="157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kern w:val="2"/>
          <w:sz w:val="28"/>
          <w:szCs w:val="28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kern w:val="2"/>
          <w:sz w:val="28"/>
          <w:szCs w:val="28"/>
          <w:lang w:val="en-US" w:eastAsia="zh-CN" w:bidi="ar"/>
        </w:rPr>
        <w:t>案例背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张华，一名即将毕业的大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四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学生，专业是数字媒体艺术，怀揣着对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UI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设计师岗位的热情，渴望进入知名互联网公司开启职业生涯，但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她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深知面试是通往理想工作的关键门槛。近期，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张华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求职网站上看到心仪公司的岗位招聘启事，面试通知也已收到。然而，张华内心焦虑不已，虽然专业知识还算扎实，但他对线上面试流程、常见问题及答题技巧都了解甚少，此前几次面试也因准备不足而失利。一次偶然机会，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张华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了解到一款专门针对面试准备的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AI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工具，这让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她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看到了提升面试表现、增加成功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概率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 xml:space="preserve">的希望，决定好好借助这款 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t xml:space="preserve">AI 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工具来充分备面，尽力抓住这次难得的面试机会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7" w:after="157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kern w:val="2"/>
          <w:sz w:val="28"/>
          <w:szCs w:val="28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kern w:val="2"/>
          <w:sz w:val="28"/>
          <w:szCs w:val="28"/>
          <w:lang w:val="en-US" w:eastAsia="zh-CN" w:bidi="ar"/>
        </w:rPr>
        <w:t>案例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在面试前进行自我介绍，突出个人特点和优势，时长控制在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钟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逐一回答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AI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模拟面试官提出的问题，每个问题回答时长不超过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面试结束，复盘全程，反思可改进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before="157" w:after="157"/>
        <w:ind w:left="0" w:right="0" w:hanging="0"/>
        <w:jc w:val="both"/>
        <w:textAlignment w:val="auto"/>
        <w:rPr>
          <w:rFonts w:ascii="微软雅黑" w:hAnsi="微软雅黑" w:eastAsia="微软雅黑" w:cs="微软雅黑"/>
          <w:b/>
          <w:b/>
          <w:bCs/>
          <w:kern w:val="2"/>
          <w:sz w:val="28"/>
          <w:szCs w:val="28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kern w:val="2"/>
          <w:sz w:val="28"/>
          <w:szCs w:val="28"/>
          <w:lang w:val="en-US" w:eastAsia="zh-CN" w:bidi="ar"/>
        </w:rPr>
        <w:t>操作步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打开“</w:t>
      </w:r>
      <w:bookmarkStart w:id="0" w:name="OLE_LINK1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职达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AI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简历</w:t>
      </w:r>
      <w:bookmarkEnd w:id="0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”官方网站，进入首页界面，在“面试中心”下拉列表框中选择“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AI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模拟面试”选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进入“模拟面试”页面，选择岗位为“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UI”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，选择</w:t>
      </w:r>
      <w:bookmarkStart w:id="1" w:name="OLE_LINK4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图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1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示</w:t>
      </w:r>
      <w:bookmarkEnd w:id="1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的面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left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bookmarkStart w:id="2" w:name="OLE_LINK2"/>
      <w:bookmarkEnd w:id="2"/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723890" cy="192532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192532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center"/>
        <w:textAlignment w:val="auto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图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bookmarkStart w:id="3" w:name="OLE_LINK2"/>
      <w:bookmarkEnd w:id="3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进入“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AI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模拟”面试间，单击“点击检测”按钮，检测麦克风是否能够正常使用，打开“增加自我介绍环节”功能，点击“进入面试间”按钮，如图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left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5264150" cy="283845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5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838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center"/>
        <w:textAlignment w:val="auto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bookmarkStart w:id="4" w:name="OLE_LINK3"/>
      <w:bookmarkEnd w:id="4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图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bookmarkStart w:id="5" w:name="OLE_LINK3"/>
      <w:bookmarkEnd w:id="5"/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根据自身经验，针对面试官提出的问题依次回答，所有问题如图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所示，回答结束后，“职达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AI</w:t>
      </w: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简历”可对回答的内容进行分析，并提供具体的提升建议，复盘整个面试过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center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 w:bidi="ar"/>
        </w:rPr>
        <w:drawing>
          <wp:inline distT="0" distB="0" distL="0" distR="0">
            <wp:extent cx="3599180" cy="438848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438848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420" w:right="0" w:hanging="0"/>
        <w:jc w:val="center"/>
        <w:textAlignment w:val="auto"/>
        <w:rPr>
          <w:rFonts w:ascii="宋体" w:hAnsi="宋体" w:cs="宋体"/>
          <w:kern w:val="2"/>
          <w:sz w:val="21"/>
          <w:szCs w:val="21"/>
          <w:lang w:val="en-US" w:eastAsia="zh-CN" w:bidi="ar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"/>
        </w:rPr>
        <w:t>图</w:t>
      </w:r>
      <w:r>
        <w:rPr>
          <w:rFonts w:cs="宋体" w:ascii="宋体" w:hAnsi="宋体"/>
          <w:kern w:val="2"/>
          <w:sz w:val="21"/>
          <w:szCs w:val="21"/>
          <w:lang w:val="en-US" w:eastAsia="zh-CN" w:bidi="ar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05:43:42Z</dcterms:created>
  <dc:creator>Administrator.DESKTOP-L8R1IBH</dc:creator>
  <dc:description/>
  <dc:language>en-US</dc:language>
  <cp:lastModifiedBy>秋秋</cp:lastModifiedBy>
  <dcterms:modified xsi:type="dcterms:W3CDTF">2025-05-29T08:48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E99A1FC85420A942242360BF6F8BE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WNlM2RkYmQyMTYxMTBiNDVlYjNlODE3MWU3OTQ2N2EiLCJ1c2VySWQiOiI0NDc5MTcwOTUifQ==</vt:lpwstr>
  </property>
  <property fmtid="{D5CDD505-2E9C-101B-9397-08002B2CF9AE}" pid="5" name="commondata">
    <vt:lpwstr>commondata</vt:lpwstr>
  </property>
</Properties>
</file>